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2018-2019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6885" cy="875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яиц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м число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гда получим по условию задачи урав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6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+ 4, упростив которое получ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1) =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ак к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ются цифрами и числ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1 должно делиться на 5, то возможно 2 вариан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ил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. В первом случае получится 10 и тогда остаток (4) больше делителя (1), поэтому подходит только второй случ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 в е т: 6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квадрат 5*5 разрежем на 25 квадратов 1*1, затем каждый из полученных квадратов разрежем по диагонали на 4 треугольника, из которых, прикладывая большие стороны 2 треугольников друг к другу, можно получит по 2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45335" cy="926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 Наташа в зелёных туфлях, а Валя не в белых, то Валя в синих туфлях. Значит Аня в белых туфлях. Так как цвет платья и туфель у Ани совпадает, то Аня в белом платье. Так как у остальных девочек цвет платья и туфель не совпадает, то Валя в зелёном платье, а Наташа – в си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 в е т: Аня в белом платье  и белых туфлях, Валя в зелёном платье и синих туфлях, Наташа в синем платье и зелёных туфля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8:55:00Z</dcterms:created>
  <dc:creator>***</dc:creator>
  <dc:description/>
  <cp:keywords/>
  <dc:language>en-US</dc:language>
  <cp:lastModifiedBy>admin</cp:lastModifiedBy>
  <dcterms:modified xsi:type="dcterms:W3CDTF">2018-09-29T09:06:00Z</dcterms:modified>
  <cp:revision>4</cp:revision>
  <dc:subject/>
  <dc:title/>
</cp:coreProperties>
</file>